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R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5-2001 by 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 05-Sep-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R is a copyrighted but freely distributable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between various file systems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.  It is named after PUTR.SAV (Peripheral Utilit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), the utility which performs the same func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C TSS/8.24 operating system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is a companion to the D Bit "Ersatz-11"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ion package, which emulates a broad range of PDP-11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ipheral models at greatly increased speed.  A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(with reduced features) is available for free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be used for 30-day commercial evaluation 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bby use.  See www.dbit.com for information.  PUTR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other emulators and coprocessors a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ransfer files between PCs and real PDP-11s and PDP-8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riety of media.  Multiple foreign volumes can be mou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, and files can be copied directly between them (o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oreign volume) in one step without having to d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 and insert operations using the PC disk a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systems currently fully supported are RT-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/E, DOS/BATCH, XXDP+, OS/8 (and OS/78 etc.), PUTR (TSS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tape utility), and PC-DOS.  PUTR can also read Files-11 OD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s (i.e. disks from RSX-11M, RSX-11M-PLUS, I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/OS) and TSS/8.24 file systems.  COS-310 disk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as OS/8 disks, however the text fi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nd is currently not supported by PUTR.  COS-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s may be transferred the same as OS/8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ile systems other than PC-DOS must be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ed and assigned a logical device name before u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with the MOUNT command.  PUTR is mainly intended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devices contained in disk image files (norm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by-block copy of the foreign disk), but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SCSI disks (through an ASPI driver), DEC TU58 tap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gged into a COM port), RX50 (including a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nt) and RX33 floppy disks or RX01/02/03 26-sector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mounted on a 1.2 MB drive, and RX24, RX23, and RX26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/1.44 MB/2.88 MB disks on an appropriate 3.5" drive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none of these was supported by standard DE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achines using these file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R can format any of these types of floppy disk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PC floppy controllers don't work correctly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mode, but some chips made by SMC, WD, Goldstar,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not the 82078), and National Semiconductor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On a controller with a working single density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01 format is exactly compatible with genuine RX01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IBM 3740 format) mounted in an 8" drive connected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1.2 MB one, using an adapter such as D Bit's "FDADAP"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http://www.dbit.com/fdadap.html for informatio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X02" format used by PUTR is actually IBM System 34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DEC's 8" DD disks use a strange combination of S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n-standard ID marks, and DD data fields,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with a standard PC FDC regardless of the soft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6-sector 5.25" disk formats are compatible with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rsatz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devu:][dir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as possible, the filename syntax is intend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at of the host operating system for the volu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devu: parameter is the logical device and unit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located.  The device name is one or two let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ptional unit number in the range 0-255, so that 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names like "X:" or DEC-style drive names like "SY: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L0:" are possible.  Logical devices are mou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command, or they may be PC-DOS drives (which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itly mounted under the native file system (i.e. PC-DO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name syntax is intended to mimic that of th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P-11 OSes for convenience only, at the moment no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ttached to the device name (different uni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 have nothing to do with each other, and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0: need not be an RL01/02 image).  This may chang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evu: parameter is omitted, the current logged-in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is assumed (you log into a device by typ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a colon at the prompt, just like in PC-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 parameter is the directory in which th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default, the current working directory on tha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).  With PC-DOS drives this is the usu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 separated by \ (or / if that isn'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AR).  RT-11 drives use the same syntax as PC-DOS,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sted logical disk files (LD:);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DSK".  "." and ".." are fake directory names an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s as under PC-DOS.  Note that PUTR doesn't assum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ell the difference between a directory and an ord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cause under RT-11 there is no difference), so all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 must end in \ (except the final one in a C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want to list the parent directory, type "DIR ..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DIR 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TS drives use directory names of the form [proj,prog]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ject and programmer numbers in decim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character logical names !, #, $, %, and &amp;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/BATCH uses "[proj,prog]" directory names too bu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ctal instead of decimal, and the directory name com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instead of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-11 drives (RSX etc.) use either numeric directory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[proj,prog], with the project and programmer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al, or named directories with names like [USER].  PU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tree-structured directories, with n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SER.FILES.OLD].  P/OS is currently the only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which implements tree-structured Files-11 OD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syntax depends on the file structure of the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ll supported file structures i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name.ext", where the length of the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ixed limits for each OS.  Note that th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matching routines make no assumptions abo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(except for adding default "*"s depending on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"." anywhere in the filespec), so it is possibl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For example, typing "DIR ????????A.*" on a PC-D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give an error message, but it's impossible f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tch this spec.  The wildcard parser is smart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-DOS -- '*' and '?' really work the way they shou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DOS a '*' is equivalent to filling out the rest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'?'s instead of really matching 0 or more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-DOS '?' will match a blank, which isn't true of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each filename on an ODS-1 disk contain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which PUTR interprets as a decimal number. 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ctal but that's a function of the operating system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structure itself, so there's no way for PU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detect this.  PUTR's wildcard lookup cod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independent and does not give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ersion numbers, they are regarded as simply be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string.  So in order to access a file on an OD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you must either use a wildcard that matches the ";n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filename, or explicitly specify a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a semicolon).  Otherwise PUTR's file search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recognize it as a match against the file on the ODS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so may cause trouble in output filenames.  If X: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S-1 disk and C: is a DOS disk, the command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[200,200]foo.txt;1 c:" will attempt to creat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OO.TXT;1" on the DOS C: drive.  Most versions of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everything after the first three letter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, however DR-DOS treats the semicol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ly, and considers everything after the semicolo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, which is used to lock the file.  So on DR-D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command will create a file which appears as "FOO.TXT"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ing, but you must use the name "FOO.TXT;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at file (or delete it).  This can be worked ar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the output filename explicitly, as in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:[200,200]foo.txt;1 c:foo.t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 is an interactive program with a simp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.  Many of the basic file-related commands whi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DOS command prompt, such as DIR or TYPE or COPY,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hen typed at PUTR's command prompt.  PUTR exten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by allowing any mixture of real DOS drive let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's own logical device names, to be used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  There are also additional command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ile operations to be performed, which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in the DOS command language.  In many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llows that of the equivalent commands in DEC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PUTR session starts with a MOUNT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volume which will be accessed, possibly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/or INITIALIZE commands to create these volu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o not already exist.  Then the user can use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, DIR, TYPE, COPY, COPY/B, and DELETE command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Finally, QUIT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UTR is run, it looks for an indirect command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TR.INI", first in the current directory,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the executable is located (for PC-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only).  If found, this file is opened as a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 before the first command promp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t place to put SET commands, and MOUNT comm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image file(s) that you usuall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e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yping a logical device name (with the colon)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tself, switches the "logged-in" drive to that devi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n PC-DOS or CP/M.  This drive (and its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) will now appear in PUTR's prompt, and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fault for all file specifications which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licit driv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filename[.C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ects input so that commands com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command file (with default extension ".CMD"). 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hain rather than nesting, so if an "@" command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ide an indirect file the file is closed and new inpu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pecified file.  At end of file input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 lde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T-11 volumes only, makes a volume bootable.  The volu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needed .SYS files (monitor, system devic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T: device handler), there are prompts that let you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to boot and which device handler the bootstra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.  At each prompt you may enter a blank line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.SYS files on the volume, or a filename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".SYS") to use.  The action performed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COPY/BOOT under RT-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ldevu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urrent working directory o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he current logged-in drive).  If no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current working directory is displayed.  For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, logical disks (*.DSK) are made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so you can CD into them too (and use CD ..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[/BINARY][/OVERRIDE] ldevu:inspec ldevu: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specified file(s), converting between file syst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Files are assumed to be ASCII (NULs ar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two 12-bit words are unpacked to three 8-bi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unless the /BINARY switch is given;  this defaul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with the SET COPY command.  If an output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name as an existing file in the same directo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is deleted, unless it is protected;  the /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overrides this protection.  Not all file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on.  In a binary copy between 12- and 16-bit med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bit words are considered to be right-justified in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(PDP-11 byte order);  the remaining four bit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 and written as 0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PY switches are useful when writing into a RST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.  /CLUSTERSIZE:n writes the output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cluster size, instead of the pack cluster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ignored unless it is a power of two, between th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 size and 256, inclusive.  Also the /CONTIGUOU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output file as a contiguous file.  Idea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would work with DOS/BATCH volumes too, but it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unlike the COPY commands in DOS or RT-11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concatenate multiple input files into on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DEVICE[/FILES][/BINARY] ldevu:[inspec] ldevu:[out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an image copy from one device to another, or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and a file.  By default the copy is done in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which is to say the 512-byte blocks are copi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t block 0.  If you're copying a floppy disk (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of one) then adding a /BINARY switch tells PUTR to cop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sector order, starting with cylinder 0 head 0 secto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ceeding in sequential sector order, copying both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ach cylinder (if double sided) before proceeding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linder.  This copies all sectors of the disk, even 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DEC interleave schemes (on RX01, RX02, and RX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, DEC leaves out track 0), and the resulting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ore likely to be in the right order if they are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disks.  This use of /BINARY is not affected by the SE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[/NOQUERY][/OVERRIDE] ldevu: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file(s), prompting before eac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QUERY is specified.  If a file is protect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unless the /OVERRIDE switc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devu:wildcard [/FU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directory of the indicated file(s).  /FULL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block numbers of files as well on OS/8 or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OUNT ldevu: [/UNLOA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es the effect of a MOUNT command (q.v.).  Closes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sociated with the logical device, or release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or floppy drive or SCSI device, and delete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finition.  /UNLOAD ejects the disk on SCSI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: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the disk in PC-DOS floppy drive d: to the typ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/devtype (/RX01, /RX02, /RX03, /RX23, /RX24, /RX26, /RX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50, /RX52 -- default depends on drive type and is /RX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MB drives or if the drive type is unknown).  The /o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is optional and tells PUTR to write a blan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for the specified OS (see the INITIALIZE command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affect the interleave and skew used for format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for tha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or RX50 format, double density disks (e.g. PC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) should be used rather than the PC high density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.  Opinion is divided as to whether the hub ring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led off before use -- as they age they may slide slight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place so that the disk doesn't center properly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hey're there to protect the disk and without the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ikely to get damaged.  In any case the 1.2 MB dis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/rewrite properly in double density mode (RX50s ar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 disks), even if they appear to format OK (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 if they were bulk erased first) they can't be tru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5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v:filename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image file of the specified device type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to zeros and an empty bad sector file is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(you will be prompted for a pack serial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types that have them).  As above, if /ostyp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 blank directory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device type is given then PUTR assumes nothing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the file size and creates a zeroed fil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The value entered for the size should be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, optionally followed by the units the size repres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unit is specified then the number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ytes.  Examples of the possibilities are, "100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bytes, "100 BLOCKS" means 100 blocks (512 bytes each), "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" means 100 KB, "100 MB" means 100 MB (1 MB = 2**20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"100 GB" would mean 100 GB (1 GB = 2**30 bytes)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exceeds the 2 GB limit on the size of a single DO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nly integers may be used, so you can't say "1.44 M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2.1 GB".  Those might not mean what you intend anyway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2.1 GB is not equal to 2100 MB (unless you're tal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rketing" numbers where MB/GB mean 10**6/10**9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 2**20/2**30), so it's probably better to spell it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vol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blank directory on the specified volume o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/OS8, /PUTR, and /RT11 are allowed as /ostype switch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ime).  Prompts for any needed information.  "vol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floppy drive, SCSI device, or COM port name the sam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d MOUNT.  For initializing RT-11 volume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SEGMENTS:n" switch which overrides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egments created.  The default depends on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, using the same rules as with RT-11's own DUP.SAV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s its INITIALIZ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ldevu: image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s a disk image, and attaches it to logical devic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use in other PUTR commands.  "ldevu:" is a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(1 or 2 letters) and optional unit number. 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rbitrary, but future versions of PUTR may chang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name dictates the emulation (i.e. "DL1:" must be an RL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L02) since that will make it possible to hav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for /devtype in case file size alone isn'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age" is the location of the disk image.  Possibiliti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:][path\]filename[.DSK] (name of a PC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ecified file contains a raw imag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known as an "image file" or "container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commonly obtained by downloading a disk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ve machine over a serial or network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ing a snapshot of a SCSI disk, although PUT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reate image files from scratch itsel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 (name of a PC floppy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aw floppy disk is used to hold the volu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not be confused with an image file o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, the disk uses the foreign file system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cases will interchange with the foreign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MOUNT command, if the "ldevu:"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is omitted, the floppy name will be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you may "MOUNT B: /RT11 /RX50" and then "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SIhtl: (SCSI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orm allows a raw SCSI disk to be mount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ign file system.  The "SCSIhtl:"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s a SCSI disk (accessed through an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) at host adapter "h" (A=0, B=1, etc.),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", and LUN "l", where h, t, and l (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score character) are all optional (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"SCSIA00:").  On most systems there will b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SCSI host adapter, and most disks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ical unit, so in most cases the device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like "SCSI5:", which specifies SCSI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some DOS ASPI drivers exist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SCSI devices look like SCSI drives. 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fine with PUTR, just pretend it's a SCSI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ample is the ASPIATAP.SYS used with IDE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of the Iomega Zip drive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look as if it's SCSI target 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CSI1:" refers to the raw Zip driv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ROMx: (raw CD-ROM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name can be used to open a raw CD-RO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 MSCDEX.EXE interface (or NWCDEX.EX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-DOS).  "x" is the CD-ROM drive's DOS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MSCDEX emulation provided i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98 does not allow acces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xteen sectors of the disk, which will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DP-11 format disks to work, except for non-zero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tions.  The workaround is to use plain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use a SCSI CD-ROM drive with the SCSI: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n:bbbbb/DRIVE:u (TU58 tape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pecifies an actual DEC TU58 driv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 port "n", at baud rate "bbbbb" (default is 384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it u (0 or 1,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evtype switch specifies the device type of the imag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 auto-sensed except for TU58 drives where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always /TU58.  With image fil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type depends on the file size, and is the large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less than or equal to the file in length.  With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reads are attempted to detect the disk type. 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s and SCSI disks always default to /MSCP since thei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s more to do with the physical drive th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DEC drive it's supposed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01 = RX01 disk, 5.25" RX01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02 = 5.25" RX02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03 = DS 5.25" RX02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for image files of the above devic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 is used to determine which disk type it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ther the file is a block-by-block im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by a "COPY/DEVICE/FILES DY0: FLOPPY.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under RT-11, for example) which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leave and skew applied to it by the PDP-1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r that read it, or a sector-by-sector ima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ght be obtained by any simple program that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ors off sequentially and puts them in or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).  Block-by-block image files of 8"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ghtly smaller because the DEC interleave/sk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eme skips tra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23 = 1.44 MB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24 = 720 KB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26 = 2.88 MB 3.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33 = 1.2 MB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50 = 400 KB 5.25"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RX50 image files are the same size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interleave or not, so PUTR tries it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trying to guess the O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X52 = DS RX50, 800 KB 5.25" disk (PUTR's ow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witches are also supported:  /MSCP, /RA60, /RA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A71, /RA72, /RA73, /RA80, /RA81, /RA82, /RA90, /RA92, /RD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D51, /RD52, /RD53, /RD54, /RK02, /RK05, /RK06, /RK07, /RL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L02, /RM02, /RM03, /RM05, /RM80, /RP02, /RP03, /RP04, /RP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P06, /RP07, /RS03, /RS04, /RS08, /TU56, /TU58. 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evice type to the indicated DEC drive mode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y to connect most of these devices direct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(unlike floppies), the effect of these switches i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act size of the volume.  Also, for the FORMA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special handling of RL01, RL02, RK06, and RK07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uilding a blank bad sector track and (in the case of RT-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ucting the correct amount from the volume size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-implemented replacement blocks.  The /MSCP swit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image is a generic disk device whose actual 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, instead of assuming the size matches som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l of DEC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stype switch specifies the file structure on the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switches below may be given.  If non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UTR performs tests to guess the disk forma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appears to have no known directory, or seems to b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one of the supported file structures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and the volume is not mounted.  Mou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with /FOREIGN would seem pointless (since n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are allowed), except that it makes it us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/DEVICE command so it can be used to transfer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to or from a file (or another identical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tructur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ILES11 = Files-11 ODS-1, used by RSX-11M, RSX-11M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AS, and P/OS.  Support is currently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STSE = RSTS/E disk structure (RDS 0.0, 1.1, or 1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T11 = RT-11 disk structure (/PARTITION:n switch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CP partition number,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S8 = OS/8, OS/78, OS/278, COS-310 disk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/PARTITION:n switch selects RK05 parti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UTR = TSS/8 PUTR.SAV DECtape format, similar to OS/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but with software 11:1 block inter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ded 3-letter filename extensions, an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 of packing 7-bit ASCII characters into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 even though the regular OS/8 format use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ds of each 129-word DECtape block, the PUTR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needs all 129 words (so a full 1474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Ctape image is 190,146 words or 380,2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some of the blocks are recorded in revers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 last 128 words of those block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TSS8 = TSS/8.24 system disk format (DS32 or RS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read-only.  Works only with disk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6-word segments, which is the most comm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bably not compatible with disks written b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s of the TSS/8 monitor, but nothing el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or testing.  Filename extensions (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a fixed list of eleven) were a late add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e year for file dates was changed from 196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974 somewhere along the way (the new format ra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198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cation of the MFD depends on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BMAX build parameter.  This value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"/PARTITION:n" switch (where n is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25 decimal).  If this switch is omitted, PUT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every 4 K words until it finds wha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lid M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OSBATCH = DOS/BATCH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XXDP = XXDP+ file structure, a variant of DOS/BAT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late versions of the XXDP+ diagnost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arlier versions of XXDP used exactly the DOS/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, so they should be mounted with /DOSB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FOREIGN = some other file structure, device is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-bit mode and the only possible operations 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DEV and COPY /FILE /D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miscellaneous MOUNT switches.  /INTER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INTERLEAVE tell whether an image file is interleaved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by-block copy of a floppy disk so the data are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not sector order) or non-interleaved (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-by-sector copy so the data are in sector ord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s to guess based on the image file size (or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of FORMAT, which takes the same 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ARTITION:n specifies the partition number for RT-11 MSCP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OS/8 RK05 disks (default is 0).  /RONLY and /RW tel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should be mounted for read-only or read/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s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 switches may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rive type for one of the four possible PC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A:-D: (note that actual PCs rarely have more than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loppy drives).  The type must be RX01, RX02, RX03, RX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33, RX24, RX23, or RX26.  The default value for each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was stored in CMOS memory by the ROM BIO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may be useful when the drive types stored in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 are incorrect for some reason.  It's also helpful when an 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, or a real DEC RX50 drive, has been attached to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a D Bit "FDADAP" adapter, or something equival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standard for representing these drive types in CMO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eal RX50 drives (or other 300 RPM quad-densit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e Tandon TM100-3 and TM100-4) is different from RX3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is what PUTR calls regular PC 1.2 MB drives)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 speed is slower, so the FDC chip must be programm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data rat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PY {ASCII | BIN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transfer mode for the COPY command (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).  Intended mainly for use in the PUTR.INI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ISMOUNT {NOUNLOAD | UN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unload action of DISMOUNTs, both explic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by QUITting, or reMOUNTing the pseudo-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else.  Default is NOUNLOAD.  Intended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.INI with drive models where the disk shouldn't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when it's power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DC {COMPATICARD | GENER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PUTR whether your floppy disk controller is a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s CompatiCard IV, or just a generic PC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.  If it is a CompatiCard, PUTR maintains the TG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(for 8" drives) by writing to port 3F0h;  normal FD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writable port at that address and don't do any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ts written so the default is COMPATICAR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, but if your FDC does strange things when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ritten you should SET FDC GENERIC to disable th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doesn't matter if you're using the D Bit "FDAD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isk adapter board (see http://www.dbit.com/fdadap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nect to an 8" drive.  The board has an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ontroller which transparently monitors the drive b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the TG43 signal correctly for each driv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ORE {OFF | 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**MORE** processing on or off;  the default is 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pauses at the end of every screen.  As above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for use in PUTR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lde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the medium and file system types for the specified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devu: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he specified file(s) on the terminal,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(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OUT ldevu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zeros over all "&lt; UNUSED &gt;" areas so that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compress smaller with GZIP (etc.) and/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with Kermit (etc.).  Supported only for OS/8, PU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-11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 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ction gives sample commands to accomplish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In these examples the PUTR prompt is show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(C:\)&gt;", whereas on your system it will show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ed-in drive and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ing RX50 disks (assuming B: is a 1.2 MB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format b: /rx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 when ready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tatus is displayed during the format opera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more disks (Y/N)?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type Y to format more RX50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ing PDP-11 image files to RX50s (B: is the 1.2 MB dri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mount b: /rx50 /fore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copy/file/dev disk1.dsk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have more than one disk to copy, you may swap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sue more COPY commands without having to repe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 comma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blank container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1 -- MSCP disk (user-selected 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format du0.dsk /ms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sure 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(bytes): 10000 blo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 2 -- RL02 (size known by PUTR, has pack serial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format dl0.dsk /rl0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sure 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# [1234512345]: 6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bootable RT-11 disk image from its compone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RT-11 files have been downloaded in binary mode,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DP-11 into a PC directory named "C:\RT1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format du0.dsk /mscp /rt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you sure (Y/N)?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(bytes): 32 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lume ID &lt;RT11A&gt;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 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mount x: du0 /msc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set more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voids having to press space bar during the cop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copy/b c:\rt11\*.* 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.. lists all files being copied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boot x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bootstrap on X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file [.SYS]: rt11x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handler file [.SYS]: dl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bstitute actual monitor and device handler file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areful to append "X" to the handler name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XM mon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:\)&gt;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 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ly, the disk image files used by PUTR (typically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DSK" extension) simply contain a byte-by-byte snapsho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disk, in physical sector order.  For 12-bit i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DP-8, DECmate series), each 12-bit word is sto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justified in a 16-bit word in PDP-11 by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01, RX02, "RX03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may be accessed either as "block" images or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ector" images.  Block images contain a snapsho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 as seen through a PDP-8/PDP-11 device driv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 there's no interleave, and track 0 does not appe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image file.  Block images generally work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as images of any other type of drive, since DE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d most styles of disks directly, without any k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soft interleave.  Sector images are a snapsho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isk in raw sector order, including track 0,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a are in physical order, so soft interleave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d to sort out the "cooked" blocks seen throug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hos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e that these disks have the same low-level forma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hus the same sector image file format, in bo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P-8 and PDP-11 systems.  PDP-11s simply trea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as bytes, while PDP-8s perform packing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packing of the 12-bit words so that (typically) 6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128 words are packed into the first 3/4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or, with the remainder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X50, "RX52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disks have similar issues to the 8" disks, b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tails are different.  The interleave schem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ap around the end of the disk to track 0, so track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used in both the "block" and "sector" imag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s, and the image file size is the same ei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.  On 12-bit systems, the words are not pac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gether in the first 3/4 of the sector, they'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ividually right-justified in a PDP-11 word, so f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of each word are wasted but the data go all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y to the end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K05 disk pa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K05 drives were used on both 12- and 16-bit system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ame drives work with both formats, but the pac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different.  12-bit packs have 16 sectors per tr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.6 MW total), and 16-bit packs have 12 sectors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 (1.2 MW total).  In both cases the sector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56 words each.  Because of the 4 bits of padding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very word in a 12-bit image, PUTR uses 3,276,8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to store a 12-bit RK05 image, vs. only 2,457,6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tes for a 16-bit RK05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55, TU55, TU56 DEC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tapes were used on a wide variety of machine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fferent word sizes.  PUTR stores DECtape image fi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ree different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P-11s use DECtapes formatted in 18-bit mode (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 2 bits are ignored), giving 578 blocks of 25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each.  PUTR stores those as byte-for-byte imag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 image file size of 295,93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DP-8 DECtapes have 1474 blocks of 129 words ea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st file systems actually use only 128 words 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, but the DECtape hardware doesn't allow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ock size because it uses 6-bit mark cod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ed in a single track alongside three dat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s, so a block's data field must be a multipl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 bits.  OS/8 always uses only the first 128 words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sector, so the 129th word can be safely omit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an image file.  With PUTR's usual packing (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2-bit word is right-justified in a 16-bit PDP-1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), this gives an image file size of 377,34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wever, you may wish to include the 129th word ju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safe.  This is definitely required for TSS/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R.SAV format tapes.  Even though they use only 12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s per block, they are recorded using an interle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eme in which 45% of the blocks are recor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s, so the first 128 words of the block beco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ast 128 words of the block when read forward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fore all 129 words must be preserved,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 file is considered to be accessed in the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ion (i.e.  that's what you should do when ta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snapshot of a tape).  This gives a file siz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80,29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R tests the file size when opening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age, and chooses the most appropriate size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ing a new image file with the FORMAT command,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ly it will do the right thing with all thr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 Bit", "Ersatz", and "E11" are trademarks of Digby's Bitp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.  All other trademarks are used for identification purpo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and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Wil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by's Bitpile, Inc. DBA D B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9 Stafford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son, MA  010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 (413) 267-46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wilson@dbit.com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w.dbit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